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иктор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 Викторов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15 год 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   »            2014г. 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180"/>
        <w:rPr>
          <w:sz w:val="22"/>
          <w:szCs w:val="22"/>
        </w:rPr>
      </w:pPr>
      <w:r>
        <w:rPr>
          <w:sz w:val="22"/>
          <w:szCs w:val="22"/>
        </w:rPr>
        <w:t>Распределение бюджетных ассигнований на  реализацию муниципальных программам и непрограммных направлениям деятельности  на 2015 год</w:t>
      </w:r>
    </w:p>
    <w:p>
      <w:pPr>
        <w:pStyle w:val="TextBodyIndent"/>
        <w:jc w:val="right"/>
        <w:rPr/>
      </w:pPr>
      <w:r>
        <w:rPr/>
        <w:t>(тыс.руб.)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140"/>
        <w:gridCol w:w="900"/>
        <w:gridCol w:w="540"/>
        <w:gridCol w:w="900"/>
        <w:gridCol w:w="720"/>
        <w:gridCol w:w="823"/>
      </w:tblGrid>
      <w:tr>
        <w:trPr>
          <w:trHeight w:val="2733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-142" w:leader="none"/>
              </w:tabs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лавного распорядителя бюджетны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snapToGrid w:val="false"/>
              <w:ind w:left="113" w:right="113" w:hanging="0"/>
              <w:jc w:val="center"/>
              <w:rPr/>
            </w:pPr>
            <w:r>
              <w:rPr>
                <w:b/>
                <w:bCs/>
                <w:szCs w:val="20"/>
              </w:rPr>
              <w:t>Подраздел</w:t>
            </w:r>
            <w:r>
              <w:rPr>
                <w:b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1142"/>
        <w:gridCol w:w="900"/>
        <w:gridCol w:w="540"/>
        <w:gridCol w:w="900"/>
        <w:gridCol w:w="720"/>
        <w:gridCol w:w="823"/>
      </w:tblGrid>
      <w:tr>
        <w:trPr>
          <w:tblHeader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713,2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Викторовского сельского поселения Краснинского района Смоленской области» на 2015 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32,5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ивающая подпрограмма «Обеспечение деятельности администрации Викторовского сельского поселения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32,5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0,8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Администрация Викторовского сельского поселения Краснинского района Смолен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0,8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бщегосударственные расход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0,8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0,8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0,8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выплаты персоналу государственных (муниципальных)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0,8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5,5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Администрация Викторовского сельского поселения Краснинского района Смолен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5,5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5,5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5,5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5,5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новл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5,5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6,7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выплаты населе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6,7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бюджетные ассигнова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Уплата налогов сборов и иных обязательных платежей в бюджетную систему Российской Федерации платеже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сходы на уплату налог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,5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,5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2"/>
              </w:rPr>
              <w:t>24,5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бюджетные ассигнова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,5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,5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«Развитие дорожно- транспортного комплекса муниципального образования Викторовского сельского поселения Краснинского района Смоленской области»на 2015 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4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ддержание уличной дорожной сети и  автодорог местного значения в  зимний период в  безопасном состоянии для  передвижения транспортных средств и  пешеходов в населенных пунктах (сбор и удаление снега и обработка противогололедными материалами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4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Администрация Викторовского сельского поселения Краснинского района Смолен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4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Национальная экономи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4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рожное хозяйство (дорожные фонд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4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4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новл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4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Развитие системы организации движения транспортных средств и пешеходов, и повышения безопасности дорожных условий (дорожные знаки, информационные щиты , дорожная разметка , устройства искусственной неровности, строительство мостков , паспортизация дорог и прочие мероприяти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0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Администрация Викторовского сельского поселения Краснинского района Смолен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0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Национальная экономи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0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рожное хозяйство (дорожные фонд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0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0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новл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0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а муниципального образования Викторовского сельского поселения Краснинского района Смоленской области » на 2015год            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6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дпрограмма «Модернизация объектов жилищно-коммунального хозяйства в муниципальном образован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Администрация Викторовского сельского поселения Краснинского района Смолен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знос на капитальный ремонт общего имущества в многоквартирных домах на территории  посел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0314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4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Иные закупки товаров, работ и услуг для обновл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4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,0</w:t>
            </w:r>
          </w:p>
        </w:tc>
      </w:tr>
      <w:tr>
        <w:trPr>
          <w:trHeight w:val="76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дпрограмма «Благоустройство территории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6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оплату электроэнергии, употреблённой на нужды уличного освещ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8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Администрация Викторовского сельского поселения Краснинского района Смолен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8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8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агоустройств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8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8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новл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8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содержание наружных сетей энергосбережения уличного освещения (техобслуживания и расходные материалы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Администрация Викторовского сельского поселения Краснинского района Смолен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агоустройств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рочая закупка товаров, работ и услуг для обновл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по погребению умерших(погибших) граждан, не имеющих супруга близких родственников либо законного представителя умершег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Администрация Викторовского сельского поселения Краснинского района Смолен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агоустройств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новл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«Создания благоприятного предпринимательского климата на территории муниципального образования Викторовского сельского поселения Краснинского района Смоленской области» на 2014-2016год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Развитие малого и среднего предпринимательства на территории  муниципального образования 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Администрация Викторовского сельского поселения Краснинского района Смолен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/>
                <w:bCs/>
                <w:sz w:val="22"/>
              </w:rPr>
              <w:t>Национальная экономи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едоставление субсидий в государственным (муниципальным), бюджетным, автономным учреждениям и иным некомерческим организаци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 государственных (муниципальных) учреждений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Викторовского сельского поселения Краснинского района Смоленской области» на 2014-2016 год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жарная безопасност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Администрация Викторовского сельского поселения Краснинского района Смолен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новл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еспечение деятельности высшего должностного лица муниципального образования Викторовского сельского поселения 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1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Высшее должностное лицо муниципального образования Викторовского сельского посел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1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выплаты по оплате труд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1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Администрация Викторовского сельского поселения Краснинского района Смолен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1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1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1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1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1,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контрольно-счетных орган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,6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,6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Администрация Викторовского сельского поселения Краснинского района Смолен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,6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,6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 налоговых и таможенных органов и органов финансового (финансово-бюджетного контро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30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30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</w:rPr>
              <w:t>Расходы на выплаты персоналу (муниципальных) орган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30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 муниципального образования Смолен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653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2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Администрация Викторовского сельского поселения Краснинского района Смолен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2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2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2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2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2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Непрограммые расходы органов исполнительной в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Администрация Викторовского сельского поселения Краснинского района Смолен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0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билизационная и вневойсковая подготов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0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0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2"/>
              </w:rPr>
              <w:t>Расходы на выплаты персоналу  (муниципальных) орган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0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новлени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0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0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детей-сирот и детей, оставшихся без попечения родителей, лиц из их числа жилыми помещениями по договорам социального найм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408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60,2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Администрация Викторовского сельского поселения Краснинского района Смоленской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08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60,2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Социальная полити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408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60,2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храна семьи и дет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408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60,2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Капитальные вложения в объемы недвижимого имущества государственной муниципальной безопасн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408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60,2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408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60,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иктор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 Викторов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15 год 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   »            2014г. 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 муниципальных внутренних заимствований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5 год</w:t>
      </w:r>
    </w:p>
    <w:p>
      <w:pPr>
        <w:pStyle w:val="Normal"/>
        <w:ind w:left="-567" w:right="-1" w:hanging="0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(тыс.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700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имств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2015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2015 г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олученные бюджетом  сельского поселения от областного  бюдже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бюджетом  сельского поселения от кредит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snapToGrid w:val="false"/>
      <w:jc w:val="both"/>
      <w:outlineLvl w:val="1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i/>
      <w:iCs/>
      <w:color w:val="000000"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15:00Z</dcterms:created>
  <dc:creator>111</dc:creator>
  <dc:description/>
  <dc:language>en-US</dc:language>
  <cp:lastModifiedBy>111</cp:lastModifiedBy>
  <cp:lastPrinted>2014-11-17T11:30:00Z</cp:lastPrinted>
  <dcterms:modified xsi:type="dcterms:W3CDTF">2014-11-17T08:35:00Z</dcterms:modified>
  <cp:revision>9</cp:revision>
  <dc:subject/>
  <dc:title>Приложение 11</dc:title>
</cp:coreProperties>
</file>